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68258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93488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33578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16172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97794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18090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6324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16983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35346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2947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33855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