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44404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37033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36450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8237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43206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9356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14714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98231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70496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84981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77749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