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6107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49662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84309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968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58161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4606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17693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30872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1182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63285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8344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