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15602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40822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26454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66783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49374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60751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66674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92705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7963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63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49292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