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354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81224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07163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46287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39209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11721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01683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31851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17850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6079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9563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