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6 protein, nucleic AMBER94 (Kollman et al., Acc. Chem. Res. 29, 461-469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