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37684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65850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58496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62293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