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1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54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40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831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801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058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5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01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57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0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68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527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6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81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