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60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63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117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60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37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600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467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542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638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29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150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27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317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