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912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858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421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096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66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208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026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764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471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815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460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793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97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