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9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6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81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26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3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90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29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6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9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87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312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3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15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69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13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