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17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785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044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076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18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381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798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190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547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151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700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468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248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756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3820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841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603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