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588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517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345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365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178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938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587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083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867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478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467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94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488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724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079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577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872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