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74839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0071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81363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