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263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14825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09675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95787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