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0487619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064415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3577751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6666246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