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68384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77591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21967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80283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