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4388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5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2446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06319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