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6451319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9779712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074318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7875463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