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39429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11896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94701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64488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