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765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454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594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523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