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7920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0749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2549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5037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