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4048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2393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31895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84896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8669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69327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65137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60893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86641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4634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50087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