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97803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8435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61062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61122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792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34632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333821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19135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58033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98552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095442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