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17621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30472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83446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04915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06008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5716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1259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8615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67719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43171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32213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