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19491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93463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95176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71224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89241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85209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20646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17547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92167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79186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35528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