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31416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12629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02060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22265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50204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69220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75590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87682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556970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46210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0677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