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574347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7640191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8858213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3570364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