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9733743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0792791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5753450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5498301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