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98603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66824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47181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4892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