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5669183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4229627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8199709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055343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0067974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5049516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3850191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6702173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