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62436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53816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14708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87994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56305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36117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83892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94367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