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47532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4603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8860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90592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